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>оформления несовершеннолетних в возрасте от 14 до 18 лет в свободное от учебы время</w:t>
      </w:r>
      <w:r>
        <w:rPr/>
        <w:t xml:space="preserve"> </w:t>
      </w:r>
      <w:r>
        <w:rPr>
          <w:b/>
        </w:rPr>
        <w:t>на работу в 201____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должительность рабочего времени один час в ден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оформления несовершеннолетнего в возрасте от 14 до 18 лет в свободное от учебы на работу необходимы следующие докумен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явление несовершеннолетнего о принятии на работу. На заявлении проставляется согласие одного из родителей (законных представителей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паспорта (стр. 2,3,5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ка из ЖЭУ  о проживании в районах Крайнего Севера (или справка с места учебы по образцу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аховое свидетельство государственного пенсионного фонда (коп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идетельство о присвоении идентификационного номера налогоплательщика (ИНН, коп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я 1 страницы сберегательной книжки Сбербанка (или номер карточки Сбербанка, указанный в договоре или выписке) с указанием номера лицевого счета (номер должен быть читаемым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дицинская справка о состоянии здоровья формы 086 –У.  Выдается ОГБУЗ УК ЦРБ бесплат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чный трудовой договор, который заключается с каждым несовершеннолетним в двух экземплярах. Один экземпляр предоставляется ребенку, один в отдел кадров образовательного учре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</w:rPr>
        <w:t>Документы для Централизованной бухгалтерии Управления образованием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Администрация ОУ передает в Централизованную бухгалтерию Управления образованием следующие документ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пия приказа (ПО ОБРАЗЦУ) образовательного учреждения о принятии несовершеннолетнего на временную работ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Табель учета рабочего времени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явление на перечисление заработной платы на имя гл. бухгалтера с указанием номера счета (ВНИМАТЕЛЬНО ПРОВЕРИТЬ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кументы для Центра занятости:</w:t>
      </w:r>
    </w:p>
    <w:p>
      <w:pPr>
        <w:pStyle w:val="Normal"/>
        <w:ind w:left="720" w:hanging="0"/>
        <w:rPr/>
      </w:pPr>
      <w:r>
        <w:rPr/>
        <w:t xml:space="preserve">- Копия паспорта (1 стр.) </w:t>
      </w:r>
    </w:p>
    <w:p>
      <w:pPr>
        <w:pStyle w:val="Normal"/>
        <w:ind w:left="720" w:hanging="0"/>
        <w:rPr/>
      </w:pPr>
      <w:r>
        <w:rPr/>
        <w:t>- Копия № счета - копия сб/книжки или Копия Договора на открытие сб/карты; если счет открыт, но не могут найти  подтверждающие документы, то в сб/банке взять ВЫПИСКУ из лицевого счета</w:t>
      </w:r>
    </w:p>
    <w:p>
      <w:pPr>
        <w:pStyle w:val="Normal"/>
        <w:ind w:left="720" w:hanging="0"/>
        <w:rPr/>
      </w:pPr>
      <w:r>
        <w:rPr/>
        <w:t>(счет должен быть открыт Обязательно в Сб/банке на ИМЯ ТРУДОУСТРОЕННОГО РЕБЕНКА!)</w:t>
      </w:r>
    </w:p>
    <w:p>
      <w:pPr>
        <w:pStyle w:val="Normal"/>
        <w:ind w:left="720" w:hanging="0"/>
        <w:rPr/>
      </w:pPr>
      <w:r>
        <w:rPr/>
        <w:t>- Копия срочного  трудового Договора (с 01.06.2016 по 30.06.2016г. подсобный рабочий)</w:t>
      </w:r>
    </w:p>
    <w:p>
      <w:pPr>
        <w:pStyle w:val="Normal"/>
        <w:ind w:left="720" w:hanging="0"/>
        <w:rPr/>
      </w:pPr>
      <w:r>
        <w:rPr/>
        <w:t>Для 14 летних подростков – письменное согласие одного их родителей.</w:t>
      </w:r>
    </w:p>
    <w:p>
      <w:pPr>
        <w:pStyle w:val="Normal"/>
        <w:ind w:left="720" w:hanging="0"/>
        <w:rPr/>
      </w:pPr>
      <w:r>
        <w:rPr/>
        <w:t>Если у ребенка есть инвалидность, то дополнительно к документам нужна копия ИПРИ – Индивидуальной программы реабилитации инвали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55:00Z</dcterms:created>
  <dc:creator>MPKosygina</dc:creator>
  <dc:description/>
  <cp:keywords/>
  <dc:language>en-US</dc:language>
  <cp:lastModifiedBy>артемий</cp:lastModifiedBy>
  <dcterms:modified xsi:type="dcterms:W3CDTF">2018-05-02T02:01:00Z</dcterms:modified>
  <cp:revision>4</cp:revision>
  <dc:subject/>
  <dc:title/>
</cp:coreProperties>
</file>