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ОК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46200</wp:posOffset>
                </wp:positionV>
                <wp:extent cx="5912485" cy="960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2297"/>
                              <w:gridCol w:w="2147"/>
                              <w:gridCol w:w="1943"/>
                              <w:gridCol w:w="2265"/>
                            </w:tblGrid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ИО (полностью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дрес, телефон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циальная катег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5pt;height:75.6pt;mso-wrap-distance-left:9pt;mso-wrap-distance-right:9pt;mso-wrap-distance-top:0pt;mso-wrap-distance-bottom:0pt;margin-top:106pt;mso-position-vertical-relative:text;margin-left:14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"/>
                        <w:gridCol w:w="2297"/>
                        <w:gridCol w:w="2147"/>
                        <w:gridCol w:w="1943"/>
                        <w:gridCol w:w="2265"/>
                      </w:tblGrid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О (полностью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ата рождения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рес, телефон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циальная катег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совершеннолетних в возрасте от 14 до 18 лет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ременно трудоустроенны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вободное от учебы врем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ректор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ОУ…..                                                        _____________       _________________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  <w:r>
        <w:rPr>
          <w:b/>
          <w:sz w:val="32"/>
          <w:szCs w:val="32"/>
        </w:rPr>
        <w:t>(подпись)                              (расшифровк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М.П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итель: ФИО, телефон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е категории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ети-сироты и дети, оставшиеся без попечения родител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из многодетной семь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из неполных сем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ети, оказавшиеся трудной жизненной ситу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из семей беженцев и вынужденных переселенце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остоящие на учете в КДН и ПД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свобожденные из воспитательно-трудовых колоний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21:00Z</dcterms:created>
  <dc:creator>MPKosygina</dc:creator>
  <dc:description/>
  <cp:keywords/>
  <dc:language>en-US</dc:language>
  <cp:lastModifiedBy>артемий</cp:lastModifiedBy>
  <dcterms:modified xsi:type="dcterms:W3CDTF">2018-05-21T12:00:00Z</dcterms:modified>
  <cp:revision>6</cp:revision>
  <dc:subject/>
  <dc:title>№</dc:title>
</cp:coreProperties>
</file>