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Отчет </w:t>
      </w:r>
      <w:r>
        <w:rPr>
          <w:rFonts w:cs="Times New Roman" w:ascii="Times New Roman" w:hAnsi="Times New Roman"/>
          <w:i/>
        </w:rPr>
        <w:t>(кабинет № 13, в течение 5 дней после окончания смен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тогам  оздоровления и отдыха детей и подрост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етнем лагере с дневным пребыванием (в лагере труда и отдыха, профильном  лагер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О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мена с _____ по ____ ию___ 201__ год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 сме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методы работы с детьми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ор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ультурно-массовые мероприятия: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кскурсии: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ходы: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Социально-полезные дела, акции (в том числе трудовой, экологический десант)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ругое:</w:t>
      </w:r>
      <w:r>
        <w:rPr>
          <w:rFonts w:cs="Times New Roman" w:ascii="Times New Roman" w:hAnsi="Times New Roman"/>
        </w:rPr>
        <w:t xml:space="preserve">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5"/>
        <w:jc w:val="both"/>
        <w:rPr/>
      </w:pPr>
      <w:r>
        <w:rPr/>
        <w:t>Обеспечение комплексной безопасности детей и сотрудников ОЗЛ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трудников, принявших в них 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ринявших в них участ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роведению мероприятий привлечены специалисты организаций (учреждени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и работы медицинской служб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бращений за медицинской помощью: ______________________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из них травм: 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бретено за счет родительских средст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здоровленных детей и их социальная характеристика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детей __________</w:t>
      </w:r>
    </w:p>
    <w:p>
      <w:pPr>
        <w:pStyle w:val="Normal"/>
        <w:ind w:firstLine="705"/>
        <w:jc w:val="both"/>
        <w:rPr/>
      </w:pPr>
      <w:r>
        <w:rPr/>
        <w:t>Категории оздоровленных детей, оказавшихся в трудной жизненной ситуации (указать количество):</w:t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29"/>
        <w:gridCol w:w="1372"/>
        <w:gridCol w:w="1835"/>
        <w:gridCol w:w="1448"/>
        <w:gridCol w:w="1061"/>
        <w:gridCol w:w="1304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, находящиеся под опеко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-инвали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, состоящие на учете в ОППД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, состоящие на внутришкольном учет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из малообеспеченных сем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из многодетных сем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, состоящие на учете в КДН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Начальник лагеря  _________________                                                            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 xml:space="preserve">подпись                                                                                            ФИО        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8:00Z</dcterms:created>
  <dc:creator>MPKosygina</dc:creator>
  <dc:description/>
  <cp:keywords/>
  <dc:language>en-US</dc:language>
  <cp:lastModifiedBy>MPKosygina</cp:lastModifiedBy>
  <dcterms:modified xsi:type="dcterms:W3CDTF">2016-05-18T07:25:00Z</dcterms:modified>
  <cp:revision>2</cp:revision>
  <dc:subject/>
  <dc:title>Отчет (кабинет № 13, в течение 5 дней после окончания смены)</dc:title>
</cp:coreProperties>
</file>