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482"/>
        <w:gridCol w:w="6058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отдыха (учреждение, фирма, фонд, организация)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 организатора отдыха детей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езда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отправления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езд № 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 вагона (межобластной, спальный, купейный, мягкий)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провождающих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едицинского сопровождения (кол-во врачей, средних медработников)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назначения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адрес детского оздоровительного учреждения (наименование и адрес места проживания во время проведения соревнований и пр. мероприятий)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тип питания в пути следования (вагон -ресторан, сухой паек)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тъезда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отправления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езд № 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 вагона (межобластной, спальный, купейный, мягкий)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назначения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О </w:t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23:51:00Z</dcterms:created>
  <dc:creator>MPKosygina</dc:creator>
  <dc:description/>
  <cp:keywords/>
  <dc:language>en-US</dc:language>
  <cp:lastModifiedBy>MPKosygina</cp:lastModifiedBy>
  <cp:lastPrinted>2015-07-09T10:18:00Z</cp:lastPrinted>
  <dcterms:modified xsi:type="dcterms:W3CDTF">2016-05-18T08:10:00Z</dcterms:modified>
  <cp:revision>3</cp:revision>
  <dc:subject/>
  <dc:title/>
</cp:coreProperties>
</file>