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.</w:t>
      </w:r>
    </w:p>
    <w:p>
      <w:pPr>
        <w:pStyle w:val="Normal"/>
        <w:jc w:val="center"/>
        <w:rPr/>
      </w:pPr>
      <w:r>
        <w:rPr/>
        <w:t>Образец заявления от родителей о зачислении ребёнка в лагер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185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МОУ СОШ №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 родителей (опекуна)_______________________________________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ющего по адресу: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ошу принять моего ребёнка (опекаемого) ________________________________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Ф.И.О. (полностью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 года рождения  (полных  лет  на  начало  смены _______), обучающего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число, месяц, год)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 класса в лагерь с дневным пребыванием в период с «___» по «___» _________ 201_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равилами внутреннего распорядка и режимом работы лагеря с дневным пребывания ознакомлен(а) _____________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й ребёнок будет уходить (уезжать) из лагеря в ____ ч. - ___________________________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самостоятель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или  в сопровождении взрослых (указать кого)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О семье сообщаю дополнительные свед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ФИО мамы (полностью)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есто работы (полностью), должность, рабочий телефон 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ФИО папы (полностью)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Место работы (полностью), должность, рабочий телефон 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овый телефон одного из родителей 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Если ребёнок является опекаемым, то необходимо указать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опекуна (полностью)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работы (полностью), должность, рабочий телефон 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ашний адрес, телефон 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201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0:00Z</dcterms:created>
  <dc:creator>MPKosygina</dc:creator>
  <dc:description/>
  <cp:keywords/>
  <dc:language>en-US</dc:language>
  <cp:lastModifiedBy>MPKosygina</cp:lastModifiedBy>
  <dcterms:modified xsi:type="dcterms:W3CDTF">2014-05-15T02:20:00Z</dcterms:modified>
  <cp:revision>1</cp:revision>
  <dc:subject/>
  <dc:title>Приложение 1</dc:title>
</cp:coreProperties>
</file>