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РЕЕСТР ОЗДОРОВЛЕННЫХ ДЕТЕЙ</w:t>
      </w:r>
      <w:r>
        <w:rPr>
          <w:rFonts w:cs="Times New Roman" w:ascii="Times New Roman" w:hAnsi="Times New Roman"/>
        </w:rPr>
        <w:t xml:space="preserve"> (Образец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с _____ по ______июня 201____ 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>«Средняя общеобразовательная школа № _________»</w:t>
      </w:r>
    </w:p>
    <w:tbl>
      <w:tblPr>
        <w:tblW w:w="14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96"/>
        <w:gridCol w:w="1646"/>
        <w:gridCol w:w="2152"/>
        <w:gridCol w:w="1645"/>
        <w:gridCol w:w="2152"/>
        <w:gridCol w:w="1392"/>
        <w:gridCol w:w="1519"/>
        <w:gridCol w:w="1519"/>
      </w:tblGrid>
      <w:tr>
        <w:trPr>
          <w:trHeight w:val="127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ребенка (полностью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рождения ребенка (число, месяц, год рождения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законного представителя ребенка, либо родителя (полностью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места жительства (фактического проживания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идетельство о рождении ребенка (серия, номер, дата выдач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актный телефо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тегория ребенка*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евки  (или бесплатная)</w:t>
            </w:r>
          </w:p>
        </w:tc>
      </w:tr>
      <w:tr>
        <w:trPr>
          <w:trHeight w:val="500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ПРИМЕ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ванов Иван Ивано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.12.200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ванов Иван Дмитрие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видетельство о рождении: СК-2587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5467, 25.12.200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/паспорт: 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-00-00-00-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лообеспеченная семь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бесплатная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 Указать категории (в соответствии  с Порядком предоставления путевок) </w:t>
      </w:r>
      <w:r>
        <w:rPr>
          <w:rFonts w:cs="Times New Roman" w:ascii="Times New Roman" w:hAnsi="Times New Roman"/>
        </w:rPr>
        <w:t>4.1. дети-сироты и дети, оставшиеся без попечения родителей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4.2. дети из семей, имеющих трех или более несовершеннолетних детей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4.3. дети, чьи родители (законные представители) являются инвалидами 1 группы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4.4. дети одиноких матерей и отцов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4.5. дети из семей, совокупный доход которых на одного члена семьи ниже установленной по Иркутской области величины прожиточного минимума на период обращения; 5. безработные родители (или работающие родители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2:00Z</dcterms:created>
  <dc:creator>MPKosygina</dc:creator>
  <dc:description/>
  <cp:keywords/>
  <dc:language>en-US</dc:language>
  <cp:lastModifiedBy>MPKosygina</cp:lastModifiedBy>
  <dcterms:modified xsi:type="dcterms:W3CDTF">2014-05-22T06:04:00Z</dcterms:modified>
  <cp:revision>2</cp:revision>
  <dc:subject/>
  <dc:title>Приложение 5</dc:title>
</cp:coreProperties>
</file>