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3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тверждаю:</w:t>
      </w:r>
    </w:p>
    <w:p>
      <w:pPr>
        <w:pStyle w:val="Normal"/>
        <w:tabs>
          <w:tab w:val="clear" w:pos="708"/>
          <w:tab w:val="left" w:pos="6810" w:leader="none"/>
          <w:tab w:val="right" w:pos="8790" w:leader="underscore"/>
        </w:tabs>
        <w:autoSpaceDE w:val="false"/>
        <w:spacing w:lineRule="auto" w:line="240" w:before="300" w:after="200"/>
        <w:ind w:firstLine="36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иректор МОУ СОШ </w:t>
      </w:r>
    </w:p>
    <w:p>
      <w:pPr>
        <w:pStyle w:val="Normal"/>
        <w:tabs>
          <w:tab w:val="clear" w:pos="708"/>
          <w:tab w:val="left" w:pos="6810" w:leader="none"/>
          <w:tab w:val="right" w:pos="8790" w:leader="underscore"/>
        </w:tabs>
        <w:autoSpaceDE w:val="false"/>
        <w:spacing w:lineRule="auto" w:line="240" w:before="300" w:after="200"/>
        <w:ind w:firstLine="36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</w:t>
      </w:r>
    </w:p>
    <w:p>
      <w:pPr>
        <w:pStyle w:val="Normal"/>
        <w:tabs>
          <w:tab w:val="clear" w:pos="708"/>
          <w:tab w:val="left" w:pos="6810" w:leader="none"/>
          <w:tab w:val="right" w:pos="8790" w:leader="underscore"/>
        </w:tabs>
        <w:autoSpaceDE w:val="false"/>
        <w:spacing w:lineRule="auto" w:line="240" w:before="300" w:after="200"/>
        <w:ind w:firstLine="36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____»_____________20____г.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ЛОЖЕНИЕ (образец)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 оздоровительном лагере с дневным пребыванием (лагеря труда и отдыха, профильного лагеря) на базе образовательной организа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бщие полож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1. Оздоровительный лагерь с дневным пребыванием </w:t>
      </w:r>
      <w:r>
        <w:rPr>
          <w:rFonts w:cs="Times New Roman" w:ascii="Times New Roman" w:hAnsi="Times New Roman"/>
          <w:bCs/>
          <w:sz w:val="20"/>
          <w:szCs w:val="20"/>
        </w:rPr>
        <w:t>(лагеря труда и отдыха, профильного лагеря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создается в целях духовного и физического развития детей и подростков,  организации их досуга и оздоров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Лагерь организуется на июнь (июль, август) месяц на основании приказа Управления образованием Усть-Кутского муниципального образов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В оздоровительный лагерь принимаются дети в возрасте от 7-15  (или 6-17) лет (в соответствии с Уставом ОО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Организация и основы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Лагерь открывается на основании приказа директора МОУ «…….». Зачисление детей производится на основании заявления родителей или законных предста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. Содержание, формы и методы определяются педагогами лагеря на основании принципов педагогической деятельности, развития инициативы и самостоятельности, привития норм ЗОЖ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Руководство лагеря самостоятельно определяет программу его деятельности, распорядок дня и организацию самоуправ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4. Питание воспитанников организуется в столовой МОУ «…..» по согласованию с органами Роспотребнадзора и Управления образова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дровое обеспечение оздоровительного лагер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 Начальник (или ответственное лицо) оздоровительного лагеря назначается приказом директора МОУ «…..» на период работы лагеря. Обязанности, ответственность и права определяются должностной инструкци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 Педагогический и технический персонал лагеря набирается его начальником из числа сотрудников педагогического коллектива и назначается приказом директора МОУ «…..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В период работы лагеря начальник и педагоги несут ответственность за жизнь и здоровье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 Финансирование оздоровительного лагер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Финансирование лагеря производится за счет муниципальной программы «Организация отдыха, оздоровления и занятости  детей и подростков Усть-Кутского муниципального образования на 2017-2019 годы», областного бюджета, средств родителей и спонсо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Ответственность за финансовую деятельность лагеря несет директор МОУ «….», за сохранность имущества и инвентаря - начальник лагеря (или ответственное лицо) и педаго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21:00Z</dcterms:created>
  <dc:creator>MPKosygina</dc:creator>
  <dc:description/>
  <cp:keywords/>
  <dc:language>en-US</dc:language>
  <cp:lastModifiedBy>Admin</cp:lastModifiedBy>
  <dcterms:modified xsi:type="dcterms:W3CDTF">2017-05-16T23:41:00Z</dcterms:modified>
  <cp:revision>4</cp:revision>
  <dc:subject/>
  <dc:title>Приложение 3</dc:title>
</cp:coreProperties>
</file>