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разцы приказов об организации летнего оздоровительного лагеря с дневным пребыванием (или других)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center"/>
        <w:rPr>
          <w:rFonts w:ascii="Times New Roman" w:hAnsi="Times New Roman" w:cs="Times New Roman"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mallCaps/>
          <w:color w:val="000000"/>
          <w:sz w:val="24"/>
          <w:szCs w:val="24"/>
        </w:rPr>
        <w:t>Полное наименование образовательного учреждения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» __________20___г.                                                                 № _______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Об организации летнего оздоровительного лагеря с дневным пребывание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или лагеря труда и отдыха, профильного лагер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В связи с подготовкой летней оздоровительной кампании на основании приказа начальника Управления образованием УКМО от «__»______2017г.  </w:t>
      </w:r>
      <w:r>
        <w:rPr>
          <w:rFonts w:cs="Times New Roman" w:ascii="Times New Roman" w:hAnsi="Times New Roman"/>
        </w:rPr>
        <w:t>«Об организации отдыха, оздоровления и занятости  детей и подростков на  базе муниципальных образовательных организаций в летний период 2015 года»,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ь в 1 (2) смене оздоровительный лагерь с дневным пребыванием </w:t>
      </w:r>
      <w:r>
        <w:rPr>
          <w:rFonts w:cs="Times New Roman" w:ascii="Times New Roman" w:hAnsi="Times New Roman"/>
          <w:i/>
          <w:color w:val="000000"/>
        </w:rPr>
        <w:t>(или лагерь труда и отдыха, профильный лагерь)</w:t>
      </w:r>
      <w:r>
        <w:rPr>
          <w:rFonts w:cs="Times New Roman" w:ascii="Times New Roman" w:hAnsi="Times New Roman"/>
          <w:color w:val="000000"/>
        </w:rPr>
        <w:t xml:space="preserve"> для обучающихся (воспитанников) в возрасте с 6 до 17 лет (возраст указать в соответствии  с Положением об организации лагеря) включительно в составе _______ отрядов (указать каких) в количестве _______ человек с_____20__г. по_____20__г. с режимом работы с 8-30 до ___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ить _________(Ф.И.О., должность), ответственным за организацию работы летнего оздоровительного лагеря с дневным пребыванием на базе _________ (указать О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учить _________(Ф.И.О.), заместителю директора по АХЧ, подготовку помещений игровой комнаты, комнаты отдыха, спортзала и других необходимых помещений в соответствии с требованиями охраны труда и нормами СанП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ить для работы в лагере в счет работы следующих педагогов: 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зложить на ________(Ф.И.О.), воспитателей отрядов, ответственность за состояние охраны труда и безопасность жизнедеятельности воспитанников лагеря, а именно: 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 общее обустройство лагеря (помещений, площадок, территорий), организацию питания детей, за соблюдение санитарно-гигиенических норм, за обеспечение аптечкой и оказание первой помощи;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за организацию и выполнение программы отдыха детей; 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 безопасность проведения спортивных игр, походов, выез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ложить на _________(Ф.И.О.), заместителя директора по АХЧ, ответственность за противопожарную безопасность детей и соблюдение правил санитарной гиги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ложить на _________(Ф.И.О., должность), ответственность за организацию питания, качество и соблюдение правил санитарной гиги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  <w:tab w:val="right" w:pos="8790" w:leader="underscor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исполнением данного приказа возложить на _____________(Ф.И.О., должность).</w:t>
      </w:r>
    </w:p>
    <w:p>
      <w:pPr>
        <w:pStyle w:val="Normal"/>
        <w:tabs>
          <w:tab w:val="clear" w:pos="708"/>
          <w:tab w:val="left" w:pos="108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__________________________________________________________</w:t>
      </w:r>
    </w:p>
    <w:p>
      <w:pPr>
        <w:pStyle w:val="Normal"/>
        <w:tabs>
          <w:tab w:val="clear" w:pos="708"/>
          <w:tab w:val="left" w:pos="6240" w:leader="none"/>
          <w:tab w:val="right" w:pos="8790" w:leader="underscor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знакомлены: 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114" w:firstLine="17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1:00Z</dcterms:created>
  <dc:creator>MPKosygina</dc:creator>
  <dc:description/>
  <cp:keywords/>
  <dc:language>en-US</dc:language>
  <cp:lastModifiedBy>Admin</cp:lastModifiedBy>
  <dcterms:modified xsi:type="dcterms:W3CDTF">2017-05-10T20:34:00Z</dcterms:modified>
  <cp:revision>4</cp:revision>
  <dc:subject/>
  <dc:title>Приложение 2</dc:title>
</cp:coreProperties>
</file>